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  <w:t xml:space="preserve">OSI TRACE </w:t>
        <w:tab/>
        <w:t xml:space="preserve">  </w:t>
      </w:r>
      <w:r>
        <w:rPr>
          <w:rFonts w:cs="Arial" w:ascii="Arial" w:hAnsi="Arial"/>
          <w:sz w:val="24"/>
          <w:lang w:eastAsia="en-US"/>
        </w:rPr>
        <w:t>( Fifth Book of OSI )</w:t>
      </w:r>
    </w:p>
    <w:p>
      <w:pPr>
        <w:pStyle w:val="Normal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ode 1790-1FFF  ends 1F20. 1F21- 1FFF  nmenonics for disassembly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Self modifying code ?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Calls </w:t>
        <w:tab/>
        <w:tab/>
        <w:t>( FFFC )  FBA9  FFEB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Locations</w:t>
        <w:tab/>
        <w:t>DF00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Execute </w:t>
        <w:tab/>
        <w:t>@ 1790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----------------------------------------------------------------------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WinOSI :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Kernel=1=cegmonc1.rom ; MType = 0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old start D/C/W/M and enter Monitor with M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&gt;L oad ... wait for MCLOAD window to open and select ExMon-0800.LOD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:L  oad     MCTrace.LOD  using Exmon checksum loader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:G1790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ursor initially at Program Counter  PC entry position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omplete a four hex address will jump to command mode CMD ^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  <w:t>Commands:</w:t>
      </w:r>
    </w:p>
    <w:p>
      <w:pPr>
        <w:pStyle w:val="Normal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&lt;space&gt; will execute in single step mode the instruction at the bottom line of the program counter window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i/>
          <w:sz w:val="24"/>
          <w:lang w:eastAsia="en-US"/>
        </w:rPr>
        <w:t>Tracing routines that use the keyboard may not work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CC </w:t>
        <w:tab/>
        <w:tab/>
        <w:t>- Change the Program Counter address. Jumps to PC window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G </w:t>
        <w:tab/>
        <w:tab/>
        <w:t>- Go will execute under trace control. Breakpoints encountered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Bn 1-6 </w:t>
        <w:tab/>
        <w:t>- Breakpoint address. $FFFF  to clear. Jumps to break point window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J </w:t>
        <w:tab/>
        <w:tab/>
        <w:t>- Jump one instruction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A</w:t>
        <w:tab/>
        <w:t>CX</w:t>
        <w:tab/>
        <w:t>CY</w:t>
        <w:tab/>
        <w:t>CP - Change register contents. Changing the stack pointer CP overlapping its position of $28 will cause problems with the Trace program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S</w:t>
        <w:tab/>
        <w:tab/>
        <w:t xml:space="preserve"> - Change the Status register to 0 or 1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0</w:t>
        <w:tab/>
        <w:tab/>
        <w:t>- Disable CTRL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1</w:t>
        <w:tab/>
        <w:tab/>
        <w:t>- Enable CTRL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TRL - A</w:t>
        <w:tab/>
        <w:t>- Show command being executed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TRL - C</w:t>
        <w:tab/>
        <w:t>- Show command being executed then BRK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N</w:t>
        <w:tab/>
        <w:tab/>
        <w:t>- Restart in PC command mode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E</w:t>
        <w:tab/>
        <w:tab/>
        <w:t>- Exit via Reset Vector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OSI TRACE  ( Fifth Book of OSI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  <w:t>Subroutine Instructions: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ind w:left="1440" w:hanging="144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W</w:t>
        <w:tab/>
        <w:t>- if the instruction at the PC position is a JSR the routine will be</w:t>
      </w:r>
    </w:p>
    <w:p>
      <w:pPr>
        <w:pStyle w:val="Normal"/>
        <w:ind w:lef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executed as in G go command until a RTS is reached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S</w:t>
        <w:tab/>
        <w:tab/>
        <w:t>- as for Go until Stack Pointer overflows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R</w:t>
        <w:tab/>
        <w:tab/>
        <w:t>- RTS executed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  <w:t>Memory location changes:</w:t>
      </w:r>
    </w:p>
    <w:p>
      <w:pPr>
        <w:pStyle w:val="Normal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M</w:t>
        <w:tab/>
        <w:tab/>
        <w:t>- Memory address entry mode. Jumps to memory window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0 - 9,A - F</w:t>
        <w:tab/>
        <w:t>- Address and Data entry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.</w:t>
      </w:r>
      <w:r>
        <w:rPr>
          <w:rFonts w:cs="Arial" w:ascii="Arial" w:hAnsi="Arial"/>
          <w:sz w:val="24"/>
          <w:lang w:eastAsia="en-US"/>
        </w:rPr>
        <w:tab/>
        <w:tab/>
        <w:t>-  A dot in data mode after 4 digit address entered will return to</w:t>
      </w:r>
    </w:p>
    <w:p>
      <w:pPr>
        <w:pStyle w:val="Normal"/>
        <w:ind w:left="1440" w:hanging="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>command level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&lt;SHFT @ &gt;</w:t>
        <w:tab/>
        <w:t>- Ascii display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/</w:t>
        <w:tab/>
        <w:tab/>
        <w:t>- Re open location</w:t>
      </w:r>
    </w:p>
    <w:p>
      <w:pPr>
        <w:pStyle w:val="Normal"/>
        <w:rPr/>
      </w:pPr>
      <w:r>
        <w:rPr>
          <w:rFonts w:cs="Arial" w:ascii="Arial" w:hAnsi="Arial"/>
          <w:sz w:val="24"/>
          <w:lang w:eastAsia="en-US"/>
        </w:rPr>
        <w:t xml:space="preserve">&lt;SHFT </w:t>
      </w:r>
      <w:r>
        <w:rPr>
          <w:rFonts w:cs="Arial" w:ascii="Arial" w:hAnsi="Arial"/>
          <w:b/>
          <w:sz w:val="24"/>
          <w:lang w:eastAsia="en-US"/>
        </w:rPr>
        <w:t>:</w:t>
      </w:r>
      <w:r>
        <w:rPr>
          <w:rFonts w:cs="Arial" w:ascii="Arial" w:hAnsi="Arial"/>
          <w:sz w:val="24"/>
          <w:lang w:eastAsia="en-US"/>
        </w:rPr>
        <w:t xml:space="preserve"> &gt;</w:t>
        <w:tab/>
        <w:t>- Next address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&lt; ^ SHFT N &gt; - Previous address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R</w:t>
        <w:tab/>
        <w:tab/>
        <w:t>- new address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3:19:00Z</dcterms:created>
  <dc:creator>MIKE</dc:creator>
  <dc:description/>
  <dc:language>en-US</dc:language>
  <cp:lastModifiedBy>MIKE</cp:lastModifiedBy>
  <dcterms:modified xsi:type="dcterms:W3CDTF">2013-08-02T10:36:00Z</dcterms:modified>
  <cp:revision>6</cp:revision>
  <dc:subject/>
  <dc:title>OSI TRACE  ( Fifth Book of OSI )</dc:title>
</cp:coreProperties>
</file>